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200"/>
        <w:jc w:val="center"/>
        <w:rPr/>
      </w:pPr>
      <w:r>
        <w:rPr>
          <w:rFonts w:eastAsia="黑体;SimHei" w:cs="Calibri" w:ascii="Calibri" w:hAnsi="Calibri"/>
          <w:kern w:val="0"/>
          <w:sz w:val="40"/>
          <w:szCs w:val="40"/>
        </w:rPr>
        <w:t>202</w:t>
      </w:r>
      <w:r>
        <w:rPr>
          <w:rFonts w:eastAsia="黑体;SimHei" w:cs="Calibri" w:ascii="Calibri" w:hAnsi="Calibri"/>
          <w:kern w:val="0"/>
          <w:sz w:val="40"/>
          <w:szCs w:val="40"/>
        </w:rPr>
        <w:t>4</w:t>
      </w:r>
      <w:r>
        <w:rPr>
          <w:rFonts w:ascii="Calibri" w:hAnsi="Calibri" w:cs="Calibri" w:eastAsia="黑体;SimHei"/>
          <w:kern w:val="0"/>
          <w:sz w:val="40"/>
          <w:szCs w:val="40"/>
        </w:rPr>
        <w:t>年硕士研究生入学考试自命题考试大纲</w:t>
      </w:r>
    </w:p>
    <w:p>
      <w:pPr>
        <w:pStyle w:val="Normal"/>
        <w:widowControl/>
        <w:spacing w:lineRule="exact" w:line="520"/>
        <w:jc w:val="center"/>
        <w:rPr>
          <w:rFonts w:ascii="Calibri" w:hAnsi="Calibri" w:eastAsia="方正书宋简体;黑体" w:cs="Calibri"/>
          <w:kern w:val="0"/>
          <w:sz w:val="24"/>
          <w:szCs w:val="22"/>
        </w:rPr>
      </w:pPr>
      <w:r>
        <w:rPr>
          <w:rFonts w:eastAsia="方正书宋简体;黑体" w:cs="Calibri" w:ascii="Calibri" w:hAnsi="Calibri"/>
          <w:kern w:val="0"/>
          <w:sz w:val="24"/>
          <w:szCs w:val="22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考试科目代码：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</w:rPr>
        <w:t>[</w:t>
      </w:r>
      <w:r>
        <w:rPr>
          <w:rFonts w:cs="宋体;SimSun" w:ascii="宋体;SimSun" w:hAnsi="宋体;SimSun"/>
          <w:b/>
          <w:kern w:val="0"/>
          <w:sz w:val="28"/>
          <w:szCs w:val="28"/>
        </w:rPr>
        <w:t>F</w:t>
      </w:r>
      <w:r>
        <w:rPr>
          <w:rFonts w:cs="宋体;SimSun" w:ascii="宋体;SimSun" w:hAnsi="宋体;SimSun"/>
          <w:b/>
          <w:kern w:val="0"/>
          <w:sz w:val="28"/>
          <w:szCs w:val="28"/>
        </w:rPr>
        <w:t>021]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考试科目名称：国际贸易理论与实务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答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论述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、准确理解国际贸易理论，熟悉国际贸易政策措施内容，了解国际贸易前沿发展趋势。</w:t>
      </w:r>
    </w:p>
    <w:p>
      <w:pPr>
        <w:pStyle w:val="Normal"/>
        <w:widowControl/>
        <w:spacing w:lineRule="exact" w:line="500" w:before="156" w:after="156"/>
        <w:ind w:firstLine="659"/>
        <w:jc w:val="left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、系统掌握国际贸易实务知识，熟练运用进出口业务专业知识和技能。</w:t>
      </w:r>
    </w:p>
    <w:p>
      <w:pPr>
        <w:pStyle w:val="Normal"/>
        <w:widowControl/>
        <w:spacing w:lineRule="exact" w:line="500" w:before="156" w:after="156"/>
        <w:ind w:firstLine="659"/>
        <w:jc w:val="left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、熟悉国际贸易惯例和国际贸易法律等方面的基本知识，能够理论联系实际分析和解决现实问题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一）国际贸易的主要概念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对外贸易与国际贸易；贸易额与贸易量；贸易的商品结构；贸易的地理方向和地区分布；贸易依存度；贸易竞争力；国际分工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二）国际贸易理论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重商主义；保护幼稚工业论；中心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外围论；新保护贸易理论；绝对利益说；比较利益说；相互需求说；生产要素禀赋说；里昂惕夫之谜；产业内贸易理论；产品生命周期理论；新贸易理论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三）国际贸易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自由贸易政策及其理论依据；保护贸易政策及其理论依据；关税政策；非关税壁垒；鼓励出口政策；限制出口政策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四）贸易救济措施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倾销与反倾销；补贴与反补贴；保障措施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五）区域经济一体化与世界贸易组织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区域经济一体化理论；主要区域经济一体化组织；中国参与区域经济一体化情况；世界贸易组织的基本原则；我国加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hi-IN"/>
        </w:rPr>
        <w:t>WTO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的影响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3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第二部分 国际贸易实务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一）国际贸易术语及价格</w:t>
      </w:r>
    </w:p>
    <w:p>
      <w:pPr>
        <w:pStyle w:val="Normal"/>
        <w:spacing w:lineRule="atLeast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国际惯例；常用贸易术语；其他贸易术语；价格换算；佣金与折扣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二）商品的品名、品质、数量和包装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商品品质的表示方法；溢短装条款；运输包装标志；中性包装和定牌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三）国际货物运输与保险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运输方式；运输单据；运输条款；海运保险承保范围；国际海运货物保险险别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四）国际贸易结算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主要支付工具种类；汇付；托收；信用证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五）商检、索赔、不可抗力和仲裁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商检时间和地点；违约责任和索赔条款；不可抗力；仲裁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六）交易磋商与合同签订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交易磋商的一般程序；合同的签订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27:00Z</dcterms:created>
  <dc:creator>dell</dc:creator>
  <dc:description/>
  <cp:keywords/>
  <dc:language>en-US</dc:language>
  <cp:lastModifiedBy>周怡年</cp:lastModifiedBy>
  <cp:lastPrinted>2018-07-03T10:16:00Z</cp:lastPrinted>
  <dcterms:modified xsi:type="dcterms:W3CDTF">2023-06-21T07:13:00Z</dcterms:modified>
  <cp:revision>8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B4E96913C4F50AB63F3D05F5617B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