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20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sz w:val="40"/>
          <w:szCs w:val="40"/>
          <w:lang w:val="en-US" w:eastAsia="zh-CN" w:bidi="hi-IN"/>
        </w:rPr>
        <w:t>6</w:t>
      </w:r>
      <w:r>
        <w:rPr>
          <w:rFonts w:ascii="黑体" w:hAnsi="黑体" w:cs="黑体" w:eastAsia="黑体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 w:before="0" w:after="20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 xml:space="preserve">考试科目代码：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  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考试科目名称： </w:t>
      </w:r>
      <w:r>
        <w:rPr>
          <w:rFonts w:ascii="仿宋" w:hAnsi="仿宋" w:cs="仿宋" w:eastAsia="仿宋"/>
          <w:sz w:val="24"/>
          <w:szCs w:val="24"/>
        </w:rPr>
        <w:t>西方</w:t>
      </w:r>
      <w:r>
        <w:rPr>
          <w:rFonts w:ascii="仿宋" w:hAnsi="仿宋" w:cs="仿宋" w:eastAsia="仿宋"/>
          <w:sz w:val="24"/>
          <w:szCs w:val="24"/>
        </w:rPr>
        <w:t>经济学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仿宋"/>
          <w:b/>
          <w:b/>
          <w:color w:val="000000"/>
          <w:sz w:val="32"/>
          <w:szCs w:val="32"/>
        </w:rPr>
      </w:pPr>
      <w:r>
        <w:rPr>
          <w:rFonts w:ascii="黑体" w:hAnsi="黑体" w:cs="仿宋" w:eastAsia="黑体"/>
          <w:b/>
          <w:color w:val="000000"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本试卷满分为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5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考试时间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bidi="hi-IN"/>
        </w:rPr>
        <w:t>120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bidi="hi-IN"/>
        </w:rPr>
        <w:t>分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答题方式：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试卷内容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微观经济学约占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8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宏观经济学约占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7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名词解释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小题，每小题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简  答  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小题，每小题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6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8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论  述  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 xml:space="preserve">小题，每小题 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bidi="hi-IN"/>
        </w:rPr>
        <w:t>2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</w:rPr>
      </w:pPr>
      <w:r>
        <w:rPr>
          <w:rFonts w:ascii="黑体" w:hAnsi="黑体" w:cs="仿宋" w:eastAsia="黑体"/>
          <w:b/>
          <w:color w:val="000000"/>
          <w:sz w:val="32"/>
          <w:szCs w:val="32"/>
        </w:rPr>
        <w:t>二、考试内容与考试要求</w:t>
      </w:r>
    </w:p>
    <w:p>
      <w:pPr>
        <w:pStyle w:val="Normal"/>
        <w:spacing w:lineRule="exact" w:line="500" w:before="50" w:after="50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  <w:lang w:bidi="hi-I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bidi="hi-IN"/>
        </w:rPr>
        <w:t>●</w:t>
      </w:r>
      <w:r>
        <w:rPr>
          <w:rFonts w:ascii="黑体" w:hAnsi="黑体" w:cs="仿宋" w:eastAsia="黑体"/>
          <w:b/>
          <w:color w:val="000000"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理解和把握国家相关政策和方针，结合国际、国内政治经济和社会生活背景，运用经济学的基本知识和方法，认识和评价有关理论问题和实际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  <w:lang w:bidi="hi-I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bidi="hi-IN"/>
        </w:rPr>
        <w:t>●</w:t>
      </w:r>
      <w:r>
        <w:rPr>
          <w:rFonts w:ascii="黑体" w:hAnsi="黑体" w:cs="仿宋" w:eastAsia="黑体"/>
          <w:b/>
          <w:color w:val="000000"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</w:rPr>
      </w:pPr>
      <w:r>
        <w:rPr>
          <w:rFonts w:ascii="黑体" w:hAnsi="黑体" w:cs="仿宋" w:eastAsia="黑体"/>
          <w:b/>
          <w:color w:val="000000"/>
          <w:sz w:val="32"/>
          <w:szCs w:val="32"/>
        </w:rPr>
        <w:t xml:space="preserve">《微观经济学》部分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一）消费者行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效用最大化模型，消费者均衡的条件和原则，收入提供曲线和价格提供曲线推导，需求函数和曲线推导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替代效应和收入效应，正常品、一般低档品和吉芬商品希克斯分解的计算和作图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劳动供给曲线向后弯曲的原因，税收对消费者行为的影响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二）生产者行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长期和短期生产的概念、图形、基本规律和相互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长期和短期成本的概念、图形、基本规律和相互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成本最小化和产量最大化的基本原则和条件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上厂商利润最大化行为和原则，长期和短期的供给曲线推导，完全竞争厂商的效率特性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三）完全竞争市场均衡与福利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的局部均衡，均衡价格、产量的概念和计算、均衡的变动，弹性的概念和计算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者剩余、生产者剩余和总剩余的概念，各种剩余的计算和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税收、补贴、关税等实际经济现象对消费者、生产者和市场的影响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四）不完全竞争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垄断厂商的基本概念、形成原因和自然垄断的特点，垄断厂商的均衡原则和图形，垄断厂商的效率评价和福利损失，自然垄断厂商的管制，价格歧视行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垄断竞争厂商的特点，长期和短期的均衡、效率评价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寡头厂商的含义和特点，卡特尔模型、古诺模型、伯特兰模型的经济学含义和计算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博弈论的概念和基本要素，占优策略和占优策略均衡，纳什均衡，囚徒困境等经典博弈模型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五）要素市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要素需求的概念、特点，要素需求曲线的形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要素供给的概念、特点，要素供给曲线的形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竞争性要素市场的均衡，垄断性要素市场的均衡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六）一般均衡与福利经济学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一般均衡的概念，帕累托最优的基本含义，埃奇沃思图的基本分析方法，一般均衡和帕累托最优的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福利经济学第一、第二定理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七）市场失灵与微观经济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外部性的含义和表现，外部性的效率，外部性的治理方法、科斯定理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排他性（非排他性）、竞争性（非竞争性）的含义，物品的分类及现实例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公共物品的概念及产生的问题，共有资源概念及产生的问题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信息和信息不对称的基本概念，不同市场上的信息不对称的例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逆向选择的基本概念、问题和表现；信号发送和信号甄别的概念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6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道德风险的基本概念、问题和表现；解决道德风险的基本方法。</w:t>
      </w:r>
    </w:p>
    <w:p>
      <w:pPr>
        <w:pStyle w:val="Normal"/>
        <w:spacing w:lineRule="exact" w:line="400" w:before="156" w:after="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 w:before="156" w:after="156"/>
        <w:ind w:firstLine="643"/>
        <w:rPr>
          <w:rFonts w:ascii="黑体" w:hAnsi="黑体" w:eastAsia="黑体" w:cs="仿宋"/>
          <w:b/>
          <w:b/>
          <w:kern w:val="0"/>
          <w:sz w:val="32"/>
          <w:szCs w:val="32"/>
          <w:lang w:bidi="hi-IN"/>
        </w:rPr>
      </w:pPr>
      <w:r>
        <w:rPr>
          <w:rFonts w:ascii="黑体" w:hAnsi="黑体" w:cs="仿宋" w:eastAsia="黑体"/>
          <w:b/>
          <w:kern w:val="0"/>
          <w:sz w:val="32"/>
          <w:szCs w:val="32"/>
          <w:lang w:bidi="hi-IN"/>
        </w:rPr>
        <w:t xml:space="preserve">《宏观经济学》部分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一）国民收入核算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国内生产总值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各种相关指标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的三种核算方法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者价格指数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P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求实指数与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的关系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实际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名义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通货膨胀率的计算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二）简单国民收入决定模式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简单模型的理论基础：凯恩斯的“三大心理规律”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需求和投资需求：消费需求函数；投资需求函数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两部门经济体系的宏观均衡和乘数理论：两部门经济体系的均衡国民收入决定条件；乘数理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三部门经济体系和宏观均衡与平衡预算原理：三部门经济体系的均衡国民收入决定条件；平衡预算原理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三）产品市场与货币市场的一般均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推导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几何推导过程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推导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几何推导过程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的经济含义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财政政策变动效果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货币政策变动效果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四）财政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的作用机制：收支变动原理的含义；斟酌使用的财政政策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工具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的效力分析：政策时滞；利益集团的阻挠；预期因素的影响；挤占效应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五）货币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的作用机制：货币政策的传导机制；市场利率的形成机制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工具：法定准备率的含义和功能；公开市场业务的含义和功能；再贴现率的含义和功能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的效力分析：利率对货币供给变动的弹性；投资对利率变动的弹性；投资乘数；萧条时期的货币政策效力分析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六）总供给—总需求模型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总需求曲线：总需求曲线的数学推导；总需求曲线的几何推导过程；总需求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总供给曲线：总供给曲线的数学推导；总供给曲线的几何推导过程；总供给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的经济含义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总需求政策变动效果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总供给政策变动效果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七）开放条件下的宏观经济学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国际经济的基本知识；国际贸易理论的发展，汇率与国际收入平衡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-B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；资本完全流动与资本完全不流动以及资本不完全流动情形下的财政、货币以及汇率政策效果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八）失业与通货膨胀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失业：失业的含义；失业的类型；“奥肯定律”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通货膨胀：通货膨胀的含义；通货膨胀的类型；通货膨胀效应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失业和通货膨胀的治理政策：菲利普斯曲线；长期菲利普斯曲线和短期菲利普斯曲线；安全区域；反失业和反通货膨胀的政策措施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九）长期宏观经济问题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经济增长：经济增长与经济发展的比较；经济增长的核算方程；经济增长模型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经济周期：经济周期的定义；内生经济周期理论；外生经济周期理论；乘数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-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加速数模型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十）当代宏观经济学的新发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理解新古典综合派与新剑桥学派的理论争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TT9171o00;黑体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理解三大自由主义学派的经济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">
    <w:name w:val="标题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4:25:00Z</dcterms:created>
  <dc:creator>User</dc:creator>
  <dc:description/>
  <dc:language>en-US</dc:language>
  <cp:lastModifiedBy>杨</cp:lastModifiedBy>
  <cp:lastPrinted>2013-09-30T10:53:00Z</cp:lastPrinted>
  <dcterms:modified xsi:type="dcterms:W3CDTF">2025-08-28T02:35:25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B27417FEB4FA6B002571C4506919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QzZWY0MTQ4MzkxOTU2MzAyMTY3YmM5ZDk3MjkyMDAiLCJ1c2VySWQiOiI3NjEwMDYxNTQifQ==</vt:lpwstr>
  </property>
  <property fmtid="{D5CDD505-2E9C-101B-9397-08002B2CF9AE}" pid="5" name="commondata">
    <vt:lpwstr>eyJoZGlkIjoiMDQzZWY0MTQ4MzkxOTU2MzAyMTY3YmM5ZDk3MjkyMDAifQ==</vt:lpwstr>
  </property>
</Properties>
</file>